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67120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25304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07638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82071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