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28873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802498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