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93457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57747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59668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16081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