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3150642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517097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1522204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924195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424456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778466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876767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714831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