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font_range Format - font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_range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first code point spanned by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last code point spanned by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index of the first bitmap to map to the first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s used by ranges are predefined bitmaps, and are used in order from the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