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67798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97744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85799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60810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