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27660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40410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52344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22601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