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524828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8119426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45107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0178246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