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78100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044548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00184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85522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