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98058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47789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41853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