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528375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401333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065643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540131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