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LASTN_FIR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= (LENGTH l) ==&gt; (BUTLASTN n l = FIRSTN((LENGTH l) - n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