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library_search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library_search_path : (string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ternal search path use by HOL to fi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strings {l}, each of which represents the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{set_library_search_path} sets the internal search path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load_library} function searches for library load files to the list {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library search path can be set to an arbitrary list 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ing is normally expected to be a pathname with `{/}' as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When {load_library} looks for a library load file,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 are searched in the order in which they occu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{set_library_search_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adds a user's local library directory {~/hol/lib/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arch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library_search_path (union [`~/hol/lib/`] (library_search_path()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ers with local libraries would typically have a line of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{hol-init} file. Note that the function {union} is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ccurrences of the same pathname in the library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name, library_search_path, 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