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L_SUC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(\(x,y). l(x,y) \/ (y = a) /\ (fl l x \/ (x = a)))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 l x \/ (x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