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alnum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alnum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character) is alphanumeric, i.e. an uppercase or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 digit, an underscore or a pri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, isbr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