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broken_bin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broken_binops : string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binary operators are line-broke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prebroken_binops} is one of several set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rinting of terms by {pp_print_term}, and henc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f terms and theorems at the toplevel. It holds a list of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perators that, when a line break is needed, will be print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 rather than before it. By default it contains just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more operators such as conjunction in this list gives an outpu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to the one advocated in Lamport's ``How to write a large formula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int_all_thm, print_unambiguous_compreh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interface_mapping, typify_universal_set, unspaced_bi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