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f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fthm : term list *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rbitrary theorem by adding additional `false'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mk_fthm(asl,c)} returns a theorem with conclusion {c} and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{asl} together with the special assumption {_FALSITY_}, which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logically equivalent to {F} (false). This is the closest approa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mk_thm} that does not involve adding a new axiom and so pot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omising soundn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ny of the given terms does not have Boolea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fthm([],`1 = 2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_FALSITY_ |- 1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validity-checking of justification functions as a sanity chec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applications: see {VAL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_TAC, mk_thm, new_axiom,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