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064830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829151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709172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338042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