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5726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213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745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8187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