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1802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076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9126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88452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