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69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032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930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972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