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1739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379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5419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34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