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0786652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8942332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