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29938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5210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3903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47229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