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72094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72094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72094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72094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72094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72094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720945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72094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72094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720945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72094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72094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72094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72094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72094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72094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72094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72094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72094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72094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72094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72094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72094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72094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72094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72094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72094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72094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72094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72094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72094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72094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72094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720945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720945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72094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72094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720945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720945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