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3761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83431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8632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