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81873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05635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79359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