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46062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46062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46062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46062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46062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46062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460620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46062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46062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460620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46062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46062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46062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460620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46062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460620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460620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460620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460620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460620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460620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460620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460620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46062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46062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46062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46062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46062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46062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46062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46062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46062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46062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460620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460620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46062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46062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460620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460620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