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, 2009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tegories K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field in the Kate ID header is an ASCII string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utomatically (eg, it is kept as non localized ASCII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s examples of categories to u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pplications recognizing well known categ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described below may display to the user a loc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(eg, when a stream has a category of "SUB", an applic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French locale might display the category as "sous-tit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category is not recognized, it may st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lbeit non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ustom categories for your own use, you may use categ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"x-". These are reserved for private use. Category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x-" are reserved for future "standard"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UB, or \c subtitles Movie (or other) subtitles, as text, possi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line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CC Movie (or other) closed captions, as text, possi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line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fmpeg2theora can create such streams,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VLC, MPlayer (if patched), the Annodex browser plugin (if patc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layer using GStream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-SPU, or \c spu-subtitles Movie (or other) subtitles, as DVD style im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positioning and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oggen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VLC, and MPlay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RC, or \c lyrics Song lyrics (typically in the language they are sung 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ggenc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XMMS (if patched), or Audacious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