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55423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573290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728944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063955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