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062411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889462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