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4764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0339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255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356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