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86387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94854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12694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14241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