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8995258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2661920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