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2243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03757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58523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45993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