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22847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8088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2995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71120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