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23565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16716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82921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62172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