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8531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48093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17463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790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