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54799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365636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