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71602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08243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25992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83817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